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44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???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Nov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/>
      </w:pPr>
      <w:r>
        <w:rPr>
          <w:b/>
        </w:rPr>
        <w:t>User Story ID:</w:t>
      </w:r>
      <w:r>
        <w:rPr/>
        <w:t xml:space="preserve"> </w:t>
      </w:r>
      <w:r>
        <w:rPr>
          <w:rFonts w:cs="Times New Roman" w:ascii="Times New Roman" w:hAnsi="Times New Roman"/>
        </w:rPr>
        <w:t>US744</w:t>
      </w:r>
    </w:p>
    <w:p>
      <w:pPr>
        <w:pStyle w:val="TopInfo"/>
        <w:rPr/>
      </w:pPr>
      <w:r>
        <w:rPr>
          <w:b/>
        </w:rPr>
        <w:t>User Story Name:</w:t>
      </w:r>
      <w:r>
        <w:rPr>
          <w:rFonts w:cs="Times New Roman" w:ascii="Times New Roman" w:hAnsi="Times New Roman"/>
        </w:rPr>
        <w:t xml:space="preserve">  Need Administrative Cost Adjustment option to adjust the balance AND be recognized</w:t>
      </w:r>
    </w:p>
    <w:p>
      <w:pPr>
        <w:pStyle w:val="TopInfo"/>
        <w:rPr/>
      </w:pPr>
      <w:r>
        <w:rPr>
          <w:b/>
        </w:rPr>
        <w:t>Sizing:</w:t>
      </w:r>
      <w:r>
        <w:rPr>
          <w:rFonts w:cs="Times New Roman" w:ascii="Times New Roman" w:hAnsi="Times New Roman"/>
        </w:rPr>
        <w:t xml:space="preserve">  </w:t>
      </w:r>
    </w:p>
    <w:p>
      <w:pPr>
        <w:pStyle w:val="TopIn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separate"/>
            </w:r>
            <w:bookmarkStart w:id="0" w:name="__Fieldmark__0_552057746"/>
            <w:bookmarkStart w:id="1" w:name="__Fieldmark__0_552057746"/>
            <w:bookmarkEnd w:id="1"/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552057746"/>
            <w:bookmarkStart w:id="3" w:name="__Fieldmark__1_552057746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552057746"/>
            <w:bookmarkStart w:id="5" w:name="__Fieldmark__2_552057746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552057746"/>
            <w:bookmarkStart w:id="7" w:name="__Fieldmark__3_552057746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552057746"/>
            <w:bookmarkStart w:id="9" w:name="__Fieldmark__4_552057746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Heading1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ayments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ve the Administrative Cost Adjustment action to adjust the balance, AND be recognized, on payments on the APAR list, the same way it works on payments outside the APAR list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functionality is consistent across ePay options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20"/>
          <w:tab w:val="center" w:pos="4680" w:leader="none"/>
        </w:tabs>
        <w:rPr>
          <w:b/>
          <w:b/>
        </w:rPr>
      </w:pPr>
      <w:r>
        <w:rPr>
          <w:b/>
        </w:rPr>
        <w:t>Conversation (if desired by develope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The function currently used to calculated the balance for a claim used in nightly auto-posting and APAR only includes the PRINICPLE BALANCE of the AR claim.</w:t>
      </w:r>
    </w:p>
    <w:p>
      <w:pPr>
        <w:pStyle w:val="Normal"/>
        <w:rPr/>
      </w:pPr>
      <w:r>
        <w:rPr/>
        <w:t>The existing routine (</w:t>
      </w:r>
      <w:r>
        <w:rPr>
          <w:b/>
        </w:rPr>
        <w:t xml:space="preserve">CHECKPAY^RCDPEAP) </w:t>
      </w:r>
      <w:r>
        <w:rPr/>
        <w:t>will be modified to calculate the account balance as the sum of the following fields on the AR CLAIM (file #430):</w:t>
      </w:r>
    </w:p>
    <w:p>
      <w:pPr>
        <w:pStyle w:val="TextBody"/>
        <w:spacing w:before="0" w:after="0"/>
        <w:rPr/>
      </w:pPr>
      <w:r>
        <w:rPr/>
        <w:t>#430,#71</w:t>
        <w:tab/>
        <w:t>PRINCIPLE BALANCE</w:t>
      </w:r>
    </w:p>
    <w:p>
      <w:pPr>
        <w:pStyle w:val="TextBody"/>
        <w:spacing w:before="0" w:after="0"/>
        <w:rPr/>
      </w:pPr>
      <w:r>
        <w:rPr/>
        <w:t>#430, #72</w:t>
        <w:tab/>
        <w:t>INTEREST BALANCE</w:t>
      </w:r>
    </w:p>
    <w:p>
      <w:pPr>
        <w:pStyle w:val="TextBody"/>
        <w:spacing w:before="0" w:after="0"/>
        <w:rPr/>
      </w:pPr>
      <w:r>
        <w:rPr/>
        <w:t xml:space="preserve">#430, #73 </w:t>
        <w:tab/>
        <w:t>ADMINISTRATIVE COST BALANCE</w:t>
      </w:r>
    </w:p>
    <w:p>
      <w:pPr>
        <w:pStyle w:val="TextBody"/>
        <w:spacing w:before="0" w:after="0"/>
        <w:rPr/>
      </w:pPr>
      <w:r>
        <w:rPr/>
        <w:t>#430, #74</w:t>
        <w:tab/>
        <w:t>MARSHAL FEE</w:t>
      </w:r>
    </w:p>
    <w:p>
      <w:pPr>
        <w:pStyle w:val="TextBody"/>
        <w:spacing w:before="0" w:after="0"/>
        <w:rPr>
          <w:b/>
          <w:b/>
        </w:rPr>
      </w:pPr>
      <w:r>
        <w:rPr/>
        <w:t>#430, #</w:t>
      </w:r>
      <w:r>
        <w:rPr>
          <w:sz w:val="22"/>
          <w:szCs w:val="22"/>
          <w:lang w:eastAsia="en-US"/>
        </w:rPr>
        <w:t xml:space="preserve">75 </w:t>
        <w:tab/>
        <w:t>COURT COS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he function used to calculate the balance of a claim in manual receipt creation (</w:t>
      </w:r>
      <w:r>
        <w:rPr>
          <w:b/>
        </w:rPr>
        <w:t>CHECKPAY^RCDPRPL3</w:t>
      </w:r>
      <w:r>
        <w:rPr/>
        <w:t xml:space="preserve">) already includes these fields and is not changed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552057746"/>
            <w:bookmarkStart w:id="11" w:name="__Fieldmark__5_552057746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552057746"/>
            <w:bookmarkStart w:id="13" w:name="__Fieldmark__6_552057746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552057746"/>
            <w:bookmarkStart w:id="15" w:name="__Fieldmark__7_552057746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552057746"/>
            <w:bookmarkStart w:id="17" w:name="__Fieldmark__8_552057746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;Consolas" w:hAnsi="r_ansi;Consolas" w:cs="r_ansi;Consolas"/>
              </w:rPr>
            </w:pPr>
            <w:r>
              <w:rPr>
                <w:rFonts w:cs="r_ansi;Consolas" w:ascii="r_ansi;Consolas" w:hAnsi="r_ansi;Consolas"/>
              </w:rPr>
              <w:t>PRCA NIGHTLY PROCESS</w:t>
            </w:r>
          </w:p>
          <w:p>
            <w:pPr>
              <w:pStyle w:val="TableText"/>
              <w:spacing w:before="60" w:after="60"/>
              <w:rPr>
                <w:rFonts w:ascii="r_ansi;Consolas" w:hAnsi="r_ansi;Consolas" w:cs="r_ansi;Consolas"/>
              </w:rPr>
            </w:pPr>
            <w:r>
              <w:rPr>
                <w:rFonts w:cs="r_ansi;Consolas" w:ascii="r_ansi;Consolas" w:hAnsi="r_ansi;Consolas"/>
              </w:rPr>
              <w:t>RCDPE AP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AA2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AD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AP1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M0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M2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WL8</w:t>
            </w:r>
          </w:p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X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UPDATE^DIE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^DIK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LOCKDEP^RCDPDPLU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UNBAL^RCDPEAP1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ERADET^RCDPEAP1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VALID^RCDPEAP1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RCPTDET^RCDPEM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BLDRCPT^RCDPEMA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RCPTDET^RCDPEMA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ADDREC^RCDPEWL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ADDLINES^RCDPEWLA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LOCKREC^RCDPRPLU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PROCESS^RCDPURE1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BLDRCP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PENDPAY^RCDPURET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NOW^XLFDT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  <w:br/>
              <w:t>CHECKPAY(ARRAY,CLAIM) ;Check balance versus payments</w:t>
              <w:br/>
              <w:t> ; ARRAY = array of claim numbers and respective payment amounts</w:t>
              <w:br/>
              <w:t> ; e.g. ARRAY(430 ien) = 123.04</w:t>
              <w:br/>
              <w:t> ; CLAIM = AR BILL (344.491, .07) - IEN of file 430</w:t>
              <w:br/>
              <w:t> Q:'CLAIM 0</w:t>
              <w:br/>
              <w:t> ; get the payment amount to be posted to the claim</w:t>
              <w:br/>
              <w:t> S AMT=ARRAY(CLAIM)</w:t>
              <w:br/>
              <w:t> ;Payment exceeds principle balance</w:t>
              <w:br/>
              <w:t> Q:AMT&gt;$P($G(^PRCA(430,CLAIM,7)),U) 0</w:t>
              <w:br/>
              <w:t> ;Check pending payments for claim</w:t>
              <w:br/>
              <w:t> N PENDING S PENDING=$$PENDPAY^RCDPURET(CLAIM) K ^TMP($J,"RCDPUREC","PP")</w:t>
              <w:br/>
              <w:t> ;Pending payments is &gt; billed</w:t>
              <w:br/>
              <w:t> I PENDING&gt;AMT Q 0</w:t>
              <w:br/>
              <w:t> ;otherwise OK to post payment</w:t>
              <w:br/>
              <w:t> Q 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  <w:br/>
              <w:t>CHECKPAY(ARRAY,CLAIM) ;Check balance versus payments</w:t>
              <w:br/>
              <w:t> ; ARRAY = array of claim numbers and respective payment amounts</w:t>
              <w:br/>
              <w:t> ; e.g. ARRAY(430 ien) = 123.04</w:t>
              <w:br/>
              <w:t> ; CLAIM = AR BILL (344.491, .07) - IEN of file 430</w:t>
              <w:br/>
              <w:t> Q:'CLAIM 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N RCADMIN,RCBAL,RCCOURT,RCINT,RCMAR,RCPRIN</w:t>
              <w:br/>
              <w:t> S RCPRIN=$$GET1^DIQ(430,CLAIM_",",71) ; Principle Balance</w:t>
              <w:br/>
              <w:t> S RCINT=$$GET1^DIQ(430,CLAIM_",",72) ; Interest</w:t>
              <w:br/>
              <w:t> S RCADMIN=$$GET1^DIQ(430,CLAIM_",",73) ; Admin Cost</w:t>
              <w:br/>
              <w:t> S RCMAR=$$GET1^DIQ(430,CLAIM_",",74) ; Marshal Fee</w:t>
              <w:br/>
              <w:t> S RCCOURT=$$GET1^DIQ(430,CLAIM_",",75) ; Court Cost</w:t>
              <w:br/>
              <w:t> S RCBAL=RCPRIN+RCINT+RCADMIN+RCMAR+RCCOURT ; Total balance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</w:t>
              <w:br/>
              <w:t> ; get the payment amount to be posted to the claim</w:t>
              <w:br/>
              <w:t> S AMT=ARRAY(CLAIM)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Payment exceeds balance</w:t>
              <w:br/>
              <w:t> Q:AMT&gt;RCBAL 0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 xml:space="preserve"> ;</w:t>
              <w:br/>
              <w:t> ;Check pending payments for claim</w:t>
              <w:br/>
              <w:t> N PENDING S PENDING=$$PENDPAY^RCDPURET(CLAIM) K ^TMP($J,"RCDPUREC","PP")</w:t>
              <w:br/>
              <w:t> ;Pending payments is &gt; billed</w:t>
              <w:br/>
              <w:t> I PENDING&gt;AMT Q 0</w:t>
              <w:br/>
              <w:t> ;otherwise OK to post payment</w:t>
              <w:br/>
              <w:t> Q 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744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Char">
    <w:name w:val="char"/>
    <w:qFormat/>
    <w:rPr>
      <w:color w:val="000000"/>
      <w:sz w:val="18"/>
      <w:szCs w:val="18"/>
    </w:rPr>
  </w:style>
  <w:style w:type="character" w:styleId="Tiny">
    <w:name w:val="tiny"/>
    <w:qFormat/>
    <w:rPr>
      <w:rFonts w:ascii="Courier New" w:hAnsi="Courier New" w:cs="Courier New"/>
      <w:color w:val="000000"/>
      <w:sz w:val="8"/>
      <w:szCs w:val="8"/>
    </w:rPr>
  </w:style>
  <w:style w:type="character" w:styleId="CharB">
    <w:name w:val="charB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L">
    <w:name w:val="par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ParaC">
    <w:name w:val="paraC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0:00Z</dcterms:created>
  <dc:creator/>
  <dc:description/>
  <dc:language>en-US</dc:language>
  <cp:lastModifiedBy/>
  <dcterms:modified xsi:type="dcterms:W3CDTF">2018-10-22T16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